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8113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699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093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494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