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79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032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1387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556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