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29814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43147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59541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