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891383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680588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932992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