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70911175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2411474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0218450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