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ABLE2K "PLURAL RE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ctionaries, it would seem, have a "How to Use This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assures the reader that, whenever a noun has an ir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nfusing plural, all plurals will be explicit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y.  In practice, all dictionaries routinel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e result is that there are many nouns for whic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or plurals cannot easily be determined, and one who wish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guesswork and pattern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of life has been a constant irritation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ABLE.  Midway into the compilation of ENABLE2K, I decided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 of dealing with this in a piecemeal way.  I decid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a thorough study of the entire "plural situation",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place about every listed noun lacking complet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ltimately, a data base of around 800 words requir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as compiled; many other words were given a more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 A side effect of this crusade was the discovery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urals unnoted in previous versions of ENABLE whose correct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words for which the correct plural might be in doub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ientific and technical words (e.g., par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ords of foreign origin (e.g., table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ds ending in "f", "s" or "z" (e.g., aspara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ords ending in "o" (e.g., tom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ords with a collective meaning or unusual usage patter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ilbait, dic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ords similar to other words with irregular plurals (e.g., mon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matters, it is clear that dictionary writers omit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different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has a regular English plural, and the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e any difficulties (e.g., circ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word's plural(s) can be predicted from the plural of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ing word from which the word is formed (e.g., 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d is of a sort for which the plural form is no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diabe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lural was carelessly omitted.  (Few examples can be pr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fter all, lexicographers are human too.  One clea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ission of any plural for the word "flanken" by OSPD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*only* case I've found where OSPD fails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 to explicitly state all inflections, or the lack there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ords of the classes listed above are liste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ctionaries without an explicit plural, a decision was nee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plurals to include in ENABLE2K and its supplement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dify binding rules for these decisions, thoug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n recognising English word patterns, was not adequat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fter failing to establish ironclad rules for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I have gradually developed a number of rules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plural given in OSPD is taken on face value.  OSPD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out-of-print dictionaries, and the fact that I can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 for a particular plural is not particularly germ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absence of any other information, technical words of La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origin are assumed to have only a Latin/Greek plural.  (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mical elements, for which OSPD clearly establishes that plu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standard, and the names of species, where Latinate plu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, though not unheard-of.)  This rule is based in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fact that such plurals are regularly omitted from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generally be readily intuited by the scientifically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Note that this rule carries somewhat more force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erms than for the vocabulary of fields like grammar,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logy.  Also, it carries more weight for a word that "looks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one whose foreignness is not obvious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orollary of the above rule is that words with certain suffi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assumed to have regular Greek or Latin plurals,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likely to omit.  Words ending in -genesis, -i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sis, -osis, -stasis and -taxis, in particular, can b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in which the "is" is changed to "es", unless another pl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absence of other information (such as formation from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man, with its own pluralization patterns), non-technic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have regular English plurals, even if another plur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plural, is plausible.  This is based in part on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cannot expect its readers to know a variety of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nd so is failing them if it fails to give explicit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  Thus, when AH3 gives no explicit plural for the word "sastru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claim that "sastrugas" is a legitimate plur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suppose that its compilers assumed all read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enough with Russian (and its transliteration into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) to guess the plural "sastrugi" instead. As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looks up the word "arras" and finds no plural liste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pose the plural is anything but "arrases", which w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supplement despite the fact that one dictionary (MW10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plicit plural of "arras".  An exception to this rule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alling regular English plural will be rejected ("appalling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the ENABLE compilers, of course).  An example is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nyplies".  The failure of any source dictionary to show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for this word would otherwise imply a plural of "manypliese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so clashes with English word patterns as to be rej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ffix-based plurals are given more weight if they ar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lurals.  The fact that -man words pluralize in -men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.  The MW10 entry for -osis says it pluralizes in either -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osises, but in fact an explicit plural of -osises is seldom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allow an -osises plural only if explicit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 dictionaries.  Finally, consider the suffix -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as having two plurals, -enchymas and -enchymat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accept both plurals, the reluctance stemming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 single word so suffixed is listed anywher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.  This lack lends more credibility to the natural plu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suffix plural is the only piece of explicit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we have no better option than to believe it, and list both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 help in resolving difficult cases, the ENABLE2K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few secondary sources of additional information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House Unabridged Dictionary, the Merriam-Webster Medic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ccepted words in British Scrabble(r) (OSW)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ccepted by the Hasbro computer Scrabble game.  The Merriam-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ictionary was especially valuable for finding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medical words, not least because this dictionary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icit about pluralization than any of the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 When MWMD shows no explicit plural for "bronchitis"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safe in assuming that it regards "bronchitises" as the onl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bronchites" or "bronchitides" were considered acceptable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WMD would have made explicit men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is comprised of a main word list (short words from OS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 from MW10), plus a number of additional lists.  Whe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research, new plurals were found or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were invalidated, there remained the issue of how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When plurals were invalidated, there was no choice bu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main list.  Invalid plurals were almost exclusively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eases.  In a few cases, on the authority of MWMD, a new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was added directly to the main list.  This was especi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previously recorded plurals for a disease had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, if a new plural was implied by an entry in MW10,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the MW10ADD list.  For long words, if a plural was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wo other dictionaries (of the five used by ENABLE)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2DICTS list.  Similarly, for short words, any plur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by a single source dictionary was added to the OSPDAD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new plurals which were not placed directly into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file PLURALS.LST.  This includes plurals of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ted by a single source as well as irregular plu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no dictionary (other than OSW), but about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dent, such as "mime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cussion above applies only to plurals which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 already recognized as nouns.  It does not apply to any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a word which was previously recognized only as an adj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jection.  For instance, the word "mutuals", the plural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by OSPD as an adjective, is not present in PLURAL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detailed information was collected on 800 word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reasonable (and sometimes unreasonable) plural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sons for accepting them.  It is very unlikel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ould find this data anything other than an exercise in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think it worthwhile to list the final results, in term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and words added.  In most cases,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include a possible plural were clear-cu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decisions were very much subject to debate, and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boring my audience by describing these situations.  R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bsessive interest in the subject may well wish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chosen only to give data on plurals for words whose si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main ENABLE2K word list.  However, simila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required for the plurals of words in the supplemental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in the same way, for the same kinds of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rported plurals were removed from WORD.LST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justification could be found for inclu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oflav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s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ulu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uluic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hr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kary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plasm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atoconju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atoconjuct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fibr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cu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abe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x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ph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ttac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g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trich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yloid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pani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vovaginit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additional plurals were add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list rather than  to the main list.  However, a fe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ly to WORD.LST.  With one exception (salpiglossise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plurals of medical terms supported by the MW Medic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plur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ph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glo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gamus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vo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urals were explicitly mentioned by two dictiona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), or by one (for short words).  Because the eviden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is unequivocal, they were all added to the main ENABL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 words" (see SIGWORD.DOC) unless they were also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W10 words list (MW10ADD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acc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y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sbae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fi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a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mu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a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od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h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irid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e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ip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c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dry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ka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u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z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ma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il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ra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llu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b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ui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mo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t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lox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dar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i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b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q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on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t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ka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urals were explicitly mentioned by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and therefore were not added to the 2DICTS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gg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tos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lomi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i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s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e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i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enom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an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du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her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hypophy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oph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he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cu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org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z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os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x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ll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lurals for the following words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and there is room for disagreement with my conclu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sonably confident that I made the right choices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for controversy, I am giving information about cases where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dded as well as ones in which they were.  In the list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precedes a plural listed in the previous version of ENABL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a "!" indicates a potential plural which was not added,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lural which was added, and a "-" indicate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plural which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ceta, +ace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cromia, +acrom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gapae, =agapai, !ag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ewives, !alew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nicoes, +al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nestri, +anest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nthraces, !anthr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rcana, +arc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rchentera, =archent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rras, +ar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sparagus, +aspar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barytes, !bary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ehalfs, =be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lowbies, =blow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roadleafs, =broad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bute, +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buttinskies, +buttin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e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acoethes, !cacoe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l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annelloni, !cannell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hlamydiae, +chlamy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hloasmas, =chloas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lavi, !clav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b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olobomas, =colob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nfetti, !confet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reopsis, +coreop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wlstaffs, =cowl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ulexes, =cu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ulpae, !cul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zardas, +czar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anish, +d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entalia, +denta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essertspoonfuls, =dessertspoon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iencephala, +di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iptera, !dipt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leafs, =end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pistaxes, !epista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m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remuri, !eremu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xedrae, +exe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alafel, +fala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lafel, +fela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ine, !fettu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ini, !fettuc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cine, !fettuc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cini, !fettucc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lanken, +flan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flyleafs, =fly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ortes, !fo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ranglais, !frangl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gaposes, =gap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essoes, !ge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ingkoes, !ging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nocchi, !gnoc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onia, +g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reek, !g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ules, !gul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ustoes, !g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ades, !had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afis, +haf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ermae, =hermai, !he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erpes, !herp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esperidia, !hesperi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ighlifes, !high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okku, !hok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ornfels, !hornf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im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ypolimnia, +hypolim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impatiens, +impati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inia, +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ch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azachki, +kazach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ermes, +ker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y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kerygmas, =kery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p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replach, !krepl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uchen, +ku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aches, !lac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eatherleafs, =leather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enes, !le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exes, +le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ing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ingu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ues, !lu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anicotti, +manicot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atloaves, !meatlo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sencephala, +mes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sentera, !mesent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eph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sonephroi, !mesoneph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neph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tanephroi, !metaneph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idlifes, =mid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ooncalfs, =moonc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ultimedia, =multime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ythoi, !myt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achas, !na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aches, !nac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ene, +n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ephritides, +neph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otornes, =notornis, +notor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uchae, !nu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rnises, =orni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scula, !oscu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arashahs, =parashioth, +parashot, =paras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eculia, !pecu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od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lasmodesma, =plasmodesmata, +plasmode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m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cambia, =procamb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pyla, +pro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sencephala, !prosencephalas, +pros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seudomonades, !pseudomo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soae, =psoai, !pso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k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yknoses, !pyk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werties, =qwer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hombencephala, +rhomb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otorcraft, !rotor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anies, !san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aphenae, !saph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artorii, !sartor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t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astrugas, =sast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caleni, !scale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chuln, +sch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olidi, +solid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trappadoes, +strapp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perphenomena, +superphenom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rimi, +sur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wingbies, =sw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abes, !ta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aka, +t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allises, =tall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allits, =talli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axes, !ta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gmenta, !tegm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lencephala, +tel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statrices, +test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orr, +to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immes, +tsim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zimmes, +tzim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i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utriculi, !utricu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agi, !v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ermes, !ver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iewdata, +view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whizes, =wh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ildlife, !wildlifes, !wild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itan, +w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zastrugas, =zastru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list of difficult cases.  These are the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decisions far from obvious, and where I think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 might have good cause to question my conclusion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lural, in additional to the marks described above, a "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ose plurals that are dubious, and a brief deb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merits of accepting or rejecting the plural.  A *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ning" side to such debates (which is almost always the las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).  In some cases, you may well find the losing side of the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oquent or convincing.  You may also find these deci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, and that evidence for a plural adequate in one 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adequate in another.  Life is like tha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erenchymas, +?ae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 have found no evidence at all for the use of "aerenchym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MW10 shows that one plural of -enchyma is -enchym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"aerenchyma" (a sort of tissue) is a wor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to be used in the plural, regular or not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 the one slightly relevant piece of evidenc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lodia, +?allo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odia, +?alod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allodium" is a technical legal term, for which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in plural, as shown by OSPD and RHW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allodiums" is listed by OSW, and implied by WNW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phosises, +?alph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says "alphosises" is the only plural of "alph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alphosis" is a medical term.  For it not to have an -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would be highly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mi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pomixes, +?apomix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As a scientific word, "apomixis" should be assum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inate plural.  Further, neither OSW nor OSP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omix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re is little consistency to the way that dictiona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s for words ending in -mixis.  Given the failur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plural of "apomixis" by severa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ies, and the fact that a plural ending in -mixi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or even preferred, for other such words, it seem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such a plural here as well.  A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?arteritides, +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 can find no sign of acceptance of "arteritides",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According to the web pages describing TWL98,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"arteritides". Since the Merriam-Webster cr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with defining TWL98, there may be some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sperges, !?asperg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ne of the source dictionaries indicate that "asperg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It is most unusual for words ending in -es (pronounced "ee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nother -es for the plural.  ("herculeses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behoofs, =beho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ost of the source dictionaries do not show a special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behoof", and OSW lists "behoo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re is substantial documentation for "behoov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  This is a ver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brises, =br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ne of the source dictionaries (other than OSPD)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plural, leading to a strong im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ness of "br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OSPD shows only "brisses", and, to my eye, "brisses"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alo, +?c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With so little evidence, there's no point in trying to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OSPD.  Failure of MW10 to list a plural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sight, or an indication of the lack of use of the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ecause one expects irregular plurals for -o words,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o list explicit plurals somewhat more often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of words.  Accordingly, failure to list a plural f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vidence of regularity than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ementa, +?cement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ne expects "cementum", as a medical term, to have a La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So why doesn't any dictionary (other than OSPD and O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"cement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estoi, +?cest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Another case of almost no evidence.  But RHWCD lists "cesto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nt of "cestus", whose plural is "cesti".  This l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ct a Latin/Greek plural for "cestos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RHWCD could say so, and it doesn't.  Further, "cestos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charismas, =charis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Can you imagine Dan Rather contrasting the "charismat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presidential hopefu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But virtually all my sources are convinced "charism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accepted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hlorenchymas, +?chlo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llenchymas, +?coll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eparted, !?depart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ere are precedents for this construction, such as "marri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insure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But "departeds" just doesn't r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dihedra, =dihed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Anyone who studied geometry in high school know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-hedron is -hedra.  And OSW lists "dihed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listings in the primary dictionaries for the other -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give explicit -hedra plurals.  The absence of such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dihedron" is strong evidence against "dihed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ynein, +?dyn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Very little evidence here, as the word is listed only in O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W10.  Best to trust O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dynein", a chemical name, is just not the sort of wo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be its own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eceses, =ec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ecesis" is a technical term, clearly of Greek origin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of word one expects to have a -ses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says it's "ecesises", and I can't find any actu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u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d, +?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n many contexts, "education" is a collective noun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ize, and that "ed" should have the same propert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it's not obviously so, especially when no non-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mentio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mi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endomixes, =?endomix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nly OSPD and OSW say anything about plurals for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enough -mixis words to establish a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-mixis words, MW10 lists a -mixes plural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omixis" it does not.  This serves a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omix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"endomixes" plural is clearly more natural.  OSW lis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s, which seems like a reason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enoses, =en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enosis" is derived from Greek, and OSW shows "enose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enosis" comes from modern, not ancient Greek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rather than a scientific term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ce of the usual -oses plural more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racti, !?fract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NW fails to give an explicit plural for "fractus".  Since W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source dictionary listing this word, all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points to a regular English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Other cloud names have only Latinate plurals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actus" is listed in only one source dictionar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ent evident to overrule O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ammadia, +gammad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gammadion" is clearly Greek-derived, so why expec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plu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documentation for "gammadia" is insufficent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the implied "gammad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gastritides, +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rterit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elati, +?gel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gelati" is alread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Not according to several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?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: So what is the plural of the Japanese game "go"?  Is it 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Japanese itself has no plural.  Or is it "goes"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ural of the verb "go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: In the absence of an explicit plural, "gos" is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.  And OSW li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i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?grandiflorae, =grandiflo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grandiflora" is a species name, and such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equently have Latinate plurals.  Given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"grandiflorae", the logical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"grandiflora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flora" pluralizes as "florae" as well as "floras".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"grandiflora" follow the patt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ravlax, !?grav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ne of the non-OSPD sources indicate that "gravlax" is 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SW lists "gravla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In the definition of "gravlax" ("smoked salmon"), "sal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s plural.  How much more explicit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ao, !?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either RHWCD nor AH give an explicit plural for "hao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o" is a currency, this is enough justification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pul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ll other listed Vietnamese currencies are self-plur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HWCD and AH, despite failing to specify a plura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use "hao" as a plural in their curre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ypermedia, +?hypermed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media" is plural, so is "hyperm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MW10's rather strange definition of "hypermedia" ("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") is clearly singular, with a meaningful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inia, +?i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inion" is an anatomical term, and should have a Latinate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PD says it does. 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Only OSPD and OSW show the Latinate plural. 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MW Medical, fails to mention it. 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on" doesn't look particularly foreign, this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indicate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an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ackanapes, =?jackanap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jackanapeses"?  Aw, come on, pull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jackanapeses" is recognized by the Hasbro Scrabbl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source dictionary (Encarta (r)) contradicts th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ailbait, !?jailb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jailbait" means "a girl under the age of consent".  Th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meaningful plural.  In the absence of contr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lural must be "jailba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bait", in the sense of "food used as a fishing lure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 noun.  We speak of buying "bait", not "ba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ilbait" is derived from this usage of "bait".  Besid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imagine overhearing "Oh man!  Look at those jailba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ju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ejuna, !?jeju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A majority of the ENABLE dictionaries as well as MW10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lural for "jejunum".  While the word is certainly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ve the feel that would lead one to assume a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 one but a medical professional is going to speak or wri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jejunum", much less more than one.  And MW Medical te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ll be using the -a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iao, !?ji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hao", replacing Vietnam with China.  (Since "jiao"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W10's currency table, the part of the argument abou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does no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kenoses, =ken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  It should be noted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circumstance where "kenosis" might be used in the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lezes, =lez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lezes" is listed by OSW, and implied by WNW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of the variant spelling "les" is "leses", since "less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lezzes" has more support, and is a far more sensible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ochia, +?loc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and The MW Medical Dictionary agree that "lochia"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lural. 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none of the primary dictionaries that actual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hia" support thi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ogoi, !?log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Besides OSPD, the only actual evidence for "logoi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10 which, since it capitalizes "Logos",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logos" is a Greek word used as a technical ter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and theology.  One expects a Greek plural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anyone erudite enough to actually use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at.  Besides, "logoses" is awkward.  An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ordoses, !?lord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lordosis" is not an -osis in the usual way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A majority of the source dictionaries give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, which, in these cirucmstances, is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nglish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 sufficent number of sources document "lordoses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rdosises" rather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alines, !?malin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malines" is a fabric, it should have a plural.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ctionary shows it as its own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 "s" in "malines" is silent.  Given that, is "maline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able spelling for the plural?  Besides whi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"malines" is "maline".  I conside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"malines" was originally a plur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ular gradually dropped out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ankind, !?mank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OSW lists "mankinds", and none of the sourc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labels "mankind" as alread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mankinds"?  You gotta be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er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tacercariae, !?metacerc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W10 is the only dictionary listing "metacercaria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ree tertiary sources, including the MW Medic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plural as "metacercariae", and it i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ne expects to have an ir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mimeses, =mim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shows "mimesis" as regular, and no sourc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is word screams for a Latinate plural, which i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uggins, +?muggi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mugginses" is pretty damn un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It's not all that much worse than "joneses".  And it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SW.  Still, a ver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atriureses, !?natriur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 source actually lists "natriureses", including th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Dictionary.  Because MWMD is so consisten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lurals, this is strong evidence that in fact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t strong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noeses, =no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p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mphali, +?omphal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t's Greek, and obviously Greek.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ough I don't know Greek, if "omphalos" took a Greek plu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ed to the pattern of other Greek-derived -os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, its plural would be "omphaloi".  For this reason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ple dictionaries to list an explicit plur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evidence for "ompha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phalosk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mphaloskepses, !?omphaloskep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is is one of the most frustrating words of the 17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2K, because there is no evidence!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ce, we have no choice but to assume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t so.  "omphaloskepsis" reeks of Greek.  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t has an regular English plural?  (Either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oth ways at once, I'm not convin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nce, +?o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t seems that "once" is a noun, meaning "one single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ut can a word meaning "one single time"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Sure.  Here's an example:  "We had each tried LSD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nces had affected us quite differ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oyeses, =oy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oyeses" is listed in OSW, and implied by a solid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oyesses" is a far more reasonable plural, and i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yesses, !?oye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See "oyes" Pro.  In addition, "oyesses" is a prett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"oyez".  If it were beyond dispute,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all of the dictionaries would have mention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Yes, there is a strong case for "oyezes".  But if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I have little justification for rejecting "oyese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ural of "oyes", even though it seems to me clear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mi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anmixes, +?panmix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pomixis" and "endomixis".  (One difference from "endomixi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W does not list "panmixes", but OSPD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arenchymas, +?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rfami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paterfamiliases, =patresfami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paterfamiliases" is implied by RHWCD, and explicit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H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Insufficent, when compared to the weight of evide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enne, !?pe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: "pennes" is listed by OSW, and implied by Enc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n: Admittedly, some pastas are plural and some pas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.  But the evidence that "penne" is pl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tronger than the evidenc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ereia, !?pere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erea, !?per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e only listing of these words outside of OSPD is in MW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mplies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You expect a word meaning "an anatomical part of a crustacea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regular plu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inyin, !?piny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pinyins" is clearly implied everywhere "pinyin"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PD (before emendation by TWL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But TWL98 got it right.  There is only one "pin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ocketfuls, =?pocket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pocketsful" is cited as a valid plural by AH3, but not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ince MW10 lists the only plural of the suffix -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s, "pocketsful" is not even implied by MW10.  Si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word list should contain only words from OSPD and M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cketsful"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pocketsful" was added to the list of valid words by the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.  Where plausible, such chang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out support from MW10 (see also "mongoloi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maritan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ostcavae, !?postca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If there were a word "cava" with plural "cavae",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postcavae" would be strong.  Without it, the failure of 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H3 to show a plural must be considered evidence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stcav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re is no explicit evidence for "postcavas" and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inate plural for such anatomical terms.  Also, "postcav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lied by the plural "venae cavae" of "vena cava". 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eph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ronephra, +pronephroi, -?pronephr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Hasbro Scrabble game accepts "pronephroses"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the strongest possible evidence,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ually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evidence for the irregular plurals is stro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ly that the entries showing no explicit plural (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NW) are oversights rather than testimony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  Also, there is no particular evidence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*any* -nephros word.  Yet another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senchymas, +?pros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seudoparenchymas, +?pseudo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uerperia, !?puerpe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 clear majority of the sources list "puerperia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, including MW Me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Yeah, I suppose so.  But my intuitions lead me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erperiums" to also be acceptable.  While "puerperium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 have a medical aspect, it's not quite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s "diverticul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ula, +?p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evidence for "pula" is very weak, consisting of O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mitted plural in A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Currency plurals are one of the issues on which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disagree.  By analogy with other currencies, AH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plural is better read as an endorsement of "pu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s some kind of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pyroses, =pyr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quadrivia, =?quadriv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issue is not whether to accept "quadrivia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y multiple sources, but whether to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driviums".  One notes that there is unanim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lural of "trivium" is "trivia". 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drivium" be any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a majority of the sources, including MW10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 of an irregular plural.  Besides, the Ha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cognizes "quadriviums", and that shoul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apini, +?rap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situation of this word is *really* muddl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n the paper OSPD, though there is good evide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.  It's an alternate spelling for "rappi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according to OSPD and most other sources,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, implying the nonexistence of "rapin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definition of "rapini" in MW10 is a singula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plural.  Further, the Hasbro Scrabble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includes a definition of "rapini" as a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plural.  (It must be admitted, however, that the Ha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despite the definition, does not actually accept "rapini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appini, +?rapp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rapini".  The sitation is slightly different, since the Ha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grees with OSPD in this instance, but since "rapin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ppini" are alternate spellings of the same word, they ou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forms of pluralization, at least not witho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eticula, !?reticu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reticulums" is implied by MW10, and listed in O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t very good evidence compared the rest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graphic world, all of which accept only "reticu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ufiyaa, +?rufiy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p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seecatches, =seeca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NW4 fails to list a plural for "seecatch"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support for "seecatchie", which is obviously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pl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ctually, WNW4 lists "seecatchie" as an altern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catch".  Three other sources agree that "seecatchi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; the WNW4 entry is most easily expla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confusion, rather than as evidence for "seeca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erpigines, =serpigoes, !?serpi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ore sources imply a regular plural for "serpigo" than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serpigo" is a disease, and there is seldom call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.  No more than this should be read from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tion a specific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hrapnel, +?shrap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No reason to doubt OSPD and MW10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In addition to the meaning of "fragments from a shell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ently plural meaning, "shrapnel" can also mean "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scatter shrapnel".  This meaning is sing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obviously has a regular plural.  This i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skepses, =?skep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e've seen "omphalos" and "ompahloskepsis" - now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piece.  While it's true that no one lists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epses", that didn't keep us from accepting "mime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yro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is time, OSW agrees with OSPD, and lists only "skeps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a close thing, but without other evidenc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ed to overrule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math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permathecae, !?spermathe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ree sources imply a regular plural for "spermatheca";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"spermatheca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 "spermatheca" is a kind of "theca", for which on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"thecae" is listed.  Someone used to discussing thec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ly use the corresponding plural for the deri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tereopses, =stereopsides, !?stereop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Other than the listing of -opsis in MW10, which shows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ses and -opsides, there is no evidence of any plural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ngli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stereopsis" means "stereoscopic vision";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plural.  This, rather than regularity,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xicographers don't bother to list a plural.  Give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W10 suffix information is the bes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persedeas, !?supersed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supersedeas" doesn't conform to any of the patterns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English words, and unlike many such co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ersedeases" sounds (to me) quite natural.  And only OS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WCD support the "supersedeas"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supersedeas" is an old (15th century) legal term.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is not especially to be expected.  Still, a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syneses, =sys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loi, +?tel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See "log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logos" is not listed in OSW.  "telos" is, and according to 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 is "telo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riskelia, =?triskel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issue is not "triskelia", which is well-docu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iskelions", which is not accepted by any of ENABLE2K'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Hasbro Scrabble computer game.  MW10's failu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plural is most likely 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Nothing about "triskelion" leads one to doubt MW10's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egular plural.  See "gammad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oris, !?tsoo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res, !?tso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ris, !?tso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rris, !?tsor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uris, !?tsou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uris, !?tsu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t one of the listings for all these spellings of "tsuris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ccepted spelling) other than OSPD implies that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lural.  If it were, it seems like some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Mendel assures me from personal experience that, as a 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nym for "troubles", "tsuris" is already plural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graphical evidence seems (to me) to support "tsurises",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., real word usage trumps scholarship, and I trust Men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ise.  (Whether his expertise was in Yiddish, or in tr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idn't 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mp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?tympanites, -?tympanit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tympanites" is a medical condition, ending with an -eez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words (diabetes, calvities, rabies, etc.)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hanged in the plural.  The only source for the -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is the Hasbro Scrabble CD-ROM, not a source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lends much 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aybe so, but why doesn't anyone document this?  Even MW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a regular plural.  The -eses plural is ugl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sistent with the lexicographical evide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.  This is another extremel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zuris, !?tzu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tsooris", et.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aria, +?v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varia" is alread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According to AH3, a "varia" is a "miscellany", a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ular meaning which admits a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aterleafs, !?water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hile the "waterleafs" plural is well-documented,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waterleaves" is also valid.  Several dictionaries l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"waterleaf".  This implies a regular plur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terleaves", not "waterlea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 listings for other plants whose names end in -lea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-leaves plural.  This leads me to believe that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leaves plural is considered irregular, and that o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actually implies -leafs.  (While all dictionari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mplicit plurals are assumed to be regular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tate what regularity means.  Usually, it'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, as here or for words like "whiz" and "yes"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ould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omankind, !?woman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omenkind, !?womenk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ank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