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9907370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1786901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