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0277365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949016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2739796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9000905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2169993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5864602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