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0695219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2342264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