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07481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37373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08302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16698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836121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54469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75104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