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81225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71788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37030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99647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63627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40143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5279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8230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94424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66351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16815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760665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55699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59712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61367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32723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06666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43895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42157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23012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49485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71293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23696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32976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782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