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50682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37098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3114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