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80155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67891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6411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2547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70933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