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820326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549435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865146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