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42583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076467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88889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04237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34135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59781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