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85145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94490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78011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50733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18654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26535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50720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10908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1522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06883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1293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68824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70346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28510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97366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348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8490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41449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90447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43469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4176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54059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