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ntents of this file are subject to the Netscape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1.0 (the "NPL"); you may not use this file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iance with the NPL.  You may obtain a copy of the NP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www.mozilla.org/N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distributed under the NPL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WARRANTY OF ANY KIND, either express or implied. See the N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specific language governing rights and limita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nitial Developer of this code under the NPL is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unications Corporation.  Portions created by Netsc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8 Netscape Communications Corporation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 subset of the IJG JPEG library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, most of the original IJG documentation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IJG distribution at the archive sit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.  Please note that the IJG code does not f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PL, but is freely distributable under its own copyrigh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have been modified to allow incorporation of the IJ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tscape environment.  As of this writing, jconfig.h, jmorecfg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rror.c contain Netscape-specific changes.  In addition, we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makefiles following Netscape conventions, rather than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vided by IJ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changes herein, such as MMX-specific optim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eventually make their way back into the standard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