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78252979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2359966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72302397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66570948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75457160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