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2215419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905174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6206751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6556437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4265757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081555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02534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