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1103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74094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7772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18949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20068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45895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