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81818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36976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8768972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9089198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104663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8092468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9138127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7959314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264314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5909753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217271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240298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556356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3668844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6965334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2697059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7212547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0056522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1609100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7923999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6358998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5862260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3818085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467484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9366403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286717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4845305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177276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3885101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1505670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2809017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5051357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