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8234540"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40575179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794311309"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51082399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16648361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604989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