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46629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94342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61432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98329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20111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97656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2262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6036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22623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00545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28274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0439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89834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27117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70117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05140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24773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69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9731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6236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06623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32950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