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30660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59638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80107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