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12196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209689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9378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20104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18640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23297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