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62108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13202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98748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