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53404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02852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04512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18549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02144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43538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02043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49835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98627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0468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83305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89796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88803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86010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78978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9766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36586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33742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87975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86481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31349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08756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21800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58309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957446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