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97643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708089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23822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56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37622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13440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25258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