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81844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98093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451567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30918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23935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