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various aspects of simulation to cat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field /soma Rm -5000 C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Compartment : Invalid Rm. '/som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Compartment : Invalid Cm. '/so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heck routine sends the CHECK action to the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nabled elements.  The CHECK action should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stency and well being of the element and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it to the user.  (Each element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-checking will be invoked with the CHECK actio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 above, the CHECK action of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o be sure that the Rm and Cm fiel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 values, and running a check print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task, setclock, enable, re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