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8456423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8105197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4784475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9882359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1638454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9875386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5950106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7435421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