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13313562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0261723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