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7568558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7943838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4064860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6874788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6841073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7117907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