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82314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6298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90807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40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38339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8863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06300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