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033318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69178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95365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07979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82956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