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47654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14131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17612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0398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34823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86070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5007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1159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30263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72307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85595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32042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79833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57062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65442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58388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68526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29638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5700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01165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65728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05604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