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146512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1474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416186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