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21332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63148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27417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86627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98226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94498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7950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22595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80598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24646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99221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05040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90741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05010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96148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85569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92619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2964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73667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19835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0357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41676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15851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80398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51397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