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2997083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7941332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051206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