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S - The Effect of Vitamin C on Tooth Growth in Guinea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is the average length of odontoblasts (tee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10 guinea pigs.  Three dose levels 0.5, 1, and 2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ice and acid in the juic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no sense - check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60 observations on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len   numeric  Too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supp  factor   Supplement (VC or 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 dose  numeric  Dose in milli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. Bliss (1952).  The Statistics of Bioassay, Academ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