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02202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501894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4605623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1407450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780134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5237824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7998459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9379161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3194616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6689325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681649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9001215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932282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5155788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6949956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83490356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6393482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2136223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029471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9227494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0627884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5920313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4958191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9376452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410433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65082529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9151235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0350312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2046561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10836666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3594207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6845424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