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13493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539115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02835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8002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21818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