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876904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18951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957269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00155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59134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769837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136555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