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75162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8163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7266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60362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49683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28694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