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58888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00429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139445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56050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59911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