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43531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90949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80263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20996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36311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33846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