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82875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449247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443284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796074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737091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521589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84883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396897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88072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833666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295612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696703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0997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27572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014058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90377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13932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28216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488580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38274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27495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808180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086355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51759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4464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