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5328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63620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73473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93972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714733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11873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43532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015165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07843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2683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56297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33938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8978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60761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60146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497273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735770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29170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50374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792252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62963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55054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