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8738738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2399941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0718894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7379028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6176883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0107786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2072843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