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831623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64869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562444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