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977928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7222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838367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