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0035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48263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79641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0113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26319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3079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