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358653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58326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62077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44145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562798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37863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92962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83021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317996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435163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4737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63909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20693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327181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62494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27946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3483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59624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64491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76097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5424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58795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