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90102478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647043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9278873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9752151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88473982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69068802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0038811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