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05548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90545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22109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63985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49146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49674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81592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04398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33884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49571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89443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94055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44376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0752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45525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7786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3958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44731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45491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13749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1106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10419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01846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9059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33893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