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18399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2738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56398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1420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59294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