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8177826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9972841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4110709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1143579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5632547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6297486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1522695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741999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2017098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88268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9190515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1175167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734134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9106800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1800796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5074776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8373708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328743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7880227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5597968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0545815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0782786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