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727658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83686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04695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72458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97236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