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76501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78131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801958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92472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50257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21786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