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1736829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4520705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6343689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