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89739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583957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82017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6691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86201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01576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29631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