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393905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28364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920556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