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79315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332864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29329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68010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455024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39107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615446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15161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71212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36665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535423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59486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26703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027160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232288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91092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14935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78848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328890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95263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64045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02867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8987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417266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50868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