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003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048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812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76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