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19319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9343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723347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563053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858734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484404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63649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319761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