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9241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30722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08065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17032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