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6964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3216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28667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72551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