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93178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63360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93168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23487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10699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09971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50518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85688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