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51262272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36508336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618454326"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804014552"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258246376"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35986967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329748286"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018345104"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