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291311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352312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0639265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