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8931652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302521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