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6109546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3975827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