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512476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889166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418326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4835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568663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864790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406369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8689837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109335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655001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944976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675663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365487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20506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621693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794353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472269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759241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896961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094872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663188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046513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339212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207890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600008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196952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384392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354695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630529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079774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212083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999127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887534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59024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869581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68939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796450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331411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132629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