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10918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68011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80359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17971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04155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82610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59061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67928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29991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6871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9344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72786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23138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91868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57391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85888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55707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