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55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446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405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882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61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663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166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229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133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355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77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105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063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140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832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