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12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859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639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6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945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60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83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43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27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1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3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95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79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