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1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89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91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1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99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495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85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57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286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9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08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8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