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217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25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813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308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201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008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76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189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13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351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616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142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093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680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029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342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522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