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6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480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24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35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855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505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59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24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35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99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7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73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98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8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