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34840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78238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725738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21861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