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90017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24331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47235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97380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95030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93327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77081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74530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