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21011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3802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59255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13758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