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36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092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235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59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