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9856379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97363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