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9384510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2532232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5146454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