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3473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25704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29128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62047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10714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45374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