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50340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1997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43891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51396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55967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