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13579725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8404699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8301350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5834191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1375636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7665067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7238483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9679470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9079053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5089923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8594443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0882569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5776614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396770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1075757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4994946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48054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9686838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8862814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422311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98228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3773695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