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01876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51727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2133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21404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92490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0345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1971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1955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01060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59664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90138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66264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91988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426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7095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84365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8938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90664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69478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44852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20039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28486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22852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70186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47221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