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53001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63585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56927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70494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306966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09669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31496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