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48926790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59707095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88054235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7590981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