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5995579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5685269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2916092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2029651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6969504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4084222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9000368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9050533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