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       msg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Allows undump of saved simulation with new messag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    msgsubstitute destobj orig_msg_type new_msg_type field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objsubstitute xplot fak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gsubstitute fakeplot PLOT INPU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see Scripts/kinetikit/batch_interface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    msgsubstitute is used along with objsubstitute 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o save an object of one type using simobjd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dump, and then use simundump to reload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type.  It allows for example, xgraph and 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s to be saved as neutral and table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 simulation can run in batch mode. 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ve, a real xplot object takes a PLOT message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using a table as fakeplot, which take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.  Here, the "." represets the same fiel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to be plotted) originally sent with the PLO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    objsubstitute, substituteinfo, simobjdump, sim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apdump, simundum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