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52021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27793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