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6818415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6976075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6173453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