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87818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52263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5549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80145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30829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11945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