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73741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78024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94516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08688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14454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