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34779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51659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874530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30360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771669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202140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581683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