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4218768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6464304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8219599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3292026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2796850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7362418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7097014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3151098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9632727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637742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1855520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7500778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2827625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8589054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5631364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6849118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7509210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6702039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4941485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7664976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2424027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0733220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