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64473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248871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50142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53043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7033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74758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99508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471178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34232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25408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07458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5419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501818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72025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18620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435848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228702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530926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437974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180110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585187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945327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086232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660974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495877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