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59505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0118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5533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4819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