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umentclass[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.}</w:t>
        <w:tab/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windows}</w:t>
        <w:tab/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runningtitle}{SWI-Prolog for MS-Window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SWI-Prolog for MS-Window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Jan Wielemak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,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versity of Amsterd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therla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-mail: \email{jan@swi-prolog.org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should get you started using SWI-Prolog on MS-Window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escribes the components and issues that are specifi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Windows. It is by no means a manual or Prolog tutorial. Th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is available online or can be downloaded in HTML and PDF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\url[SWI-Prolog website]{http://www.swi-prolog.org/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ovides links to books, online tutorials and other Prolog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sing SWI-Prolo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rting Prolog and loading a progr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executable \program{plwin.exe} can be star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StartMenu} or by opening a \fileext{pl} file holding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ext from the Windows explore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.PL file extension can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uring installation. See \secref{ext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folder (by default \file{C:\bsl{}Program~Files\bsl{}pl}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subfolder \file{demo} with the file \file{likes.pl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n be opened in Prolog from the StartMenu, by opening \file{likes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Windows explorer or using the following command in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 Be sure to get the quotes right and terminat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full-stop (\chr{.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[swi('demo/likes')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xecuting a query}</w:t>
        <w:tab/>
        <w:tab/>
        <w:tab/>
        <w:t>\label{sec:execque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loading a program, one can ask Prolog queries abou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 below asks Prolog what food `sam' likes. The system 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mbox{\tt X = &lt;value&gt;} if it can prove the goal for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X}. The user can type the semi-colon (;)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On most installations, single-character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xecuted without waiting for the {\sc return} key.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s)he wants another solution, or {\sc return} if (s)he is satis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which Prolog will say {\bf Yes}. If Prolog answers {\bf No}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it cannot find any (more) answers to the query.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can answer using an error message to indicate the que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ontain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likes(sam, 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dahl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tandoori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chips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enu commands}</w:t>
        <w:tab/>
        <w:tab/>
        <w:t>\label{sec:menu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console provided by \program{plwin.exe} has a men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ng the most commonly used commands. We assume not al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need to be explained in details.  We make some exce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File/Reload modified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nu reloads all loaded source-files that have been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ake/0 command described in \secref{command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File/Navigator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s an explorer-like view on Prolog files and the predicate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Settings/Font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changing the font of the console.  On some installa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font gives redraw and cursor dislocation problems.  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ish to select an alternative.  Some built-in commands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proportional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Settings/User init file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s the user personalisation file.  If no such file exists i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s a default file as \file{pl.ini} that contains common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in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Settings/Stack sizes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o define the maximum size to which the various Prolog stac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to grow. The system defaults are chosen to make error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fail quickly on modest hardware.  Programs with larg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or many choicepoints often need larger stacks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ctive Prolog process growing over the size of the physical mem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ter can make the system extremely s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Run/Interru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interrupt the running Prolog process.  This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emph{Control-C}.  Sometimes interrupts are not honour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very long to process.  Closing the window twice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force Prolog to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Run/New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new interactor window running in a separate thr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.  This may be used to inspect the database 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main task contin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Debug/Edit spy points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break-points on predicates. From the PceEmacs edito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dit}) break-points can also be set on specific call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cla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Debug/Graphical debugger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source-level debugger on the next spy- or break-poi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all that enables the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Help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menu provides various starting point to related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flagged with {\sf (on www)} open your default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r on a page of the SWI-Prolog web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diting Prolog programs}</w:t>
        <w:tab/>
        <w:tab/>
        <w:t>\label{sec:ed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options for editing.  One is to run an editor of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eparate window and use the below described make/0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 modified files.  In addition to this option Prolog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cate predicates, modules and loaded files by specifying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oice for use with the edit/1 command described below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 by editing the personalisation file (see \secref{menu}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instructions in th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you may wish to use the built-in editor called \emph{PceEmac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ditor provides colourisation support based on real-time pa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ross-reference analysis of the program. It is start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\verb$?- emacs.$ or can be set as default edit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is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ome useful comman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provides a very brief overview of importa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ly used SWI-Prolog predicates to control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nsult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 a source-file. On Windows folders may be specifi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/Windows \chr{\}, which must be escaped or using the POSIX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/}.  Especially when used in source-code \chr{/} is to be p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it is portable.  A Prolog list ([\ldots]) can be used to abbrev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ult command.  The file-extension (\fileext{pl}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lternative) can be omitted.  Here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?- consult(likes). &amp; Load \file{likes.pl} from the current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(see pwd/0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?- ['C:/Program Files/pl/demo/likes'] &amp; Load \file{likes.pl}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bsolute path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?-</w:t>
      </w:r>
    </w:p>
    <w:p>
      <w:pPr>
        <w:pStyle w:val="PreformattedText"/>
        <w:bidi w:val="0"/>
        <w:spacing w:before="0" w:after="0"/>
        <w:jc w:val="left"/>
        <w:rPr/>
      </w:pPr>
      <w:r>
        <w:rPr/>
        <w:t>['C:\bsl{}\bsl{}Program~Files\bsl{}\bsl{}pl\bsl{}\bsl{}demo\bsl{}\bsl{}likes']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Same using Windows-style path-nam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wd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working directory (fold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files in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di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olog is started by opening a \fileext{pl} file in the explor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is file.  Also available 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dit}{1}{+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file, predicate, module, etc.\ with the given name.  I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are named \arg{Spec} it prompts for the desired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 all files that have been changed since they where last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used after editing one or mor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c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interactive debugger.  There are three ways to us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as a single goal at the toplevel, the next que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d.  Alternatively it can be used in conjunction with the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debugged: \exam{?- trace, run.} and finally you can includ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program to start tracing at a particular point or und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cond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var(X) -&gt; trace ; 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trac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trace, but forces the use of the graphical (source-lev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propos}{1}{+Keywor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all predicates that contain \arg{Keyword} in thei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hort description.  If a gui environment is available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yperlinks.  Otherwise use help/1 to get details on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elp}{1}{+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help on \arg{Spec}, which is normally the name of a predica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interfac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sing SWI-Prolog with C/C++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MSVC or a compiler with compatible calling format you can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or C++ code that can be loaded into SWI-Prolog and call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You can also embed SWI-Prolog in C/C++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n how to interact with Prolog are in the SWI-Prolog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.  The mailing list archives and TWiki web provide proble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 to the many problems that may occur. This sectio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s some Windows specific 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sing DevStud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, add the \file{include} folder of the install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arch-path for headers and the \file{lib} folder to the search-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ibraries.  Both DLLs (extensions) or embedded executable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to \file{libpl.lib} and, if appropriate, to \file{msvcrt.lib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threaded DLL version of the MSVC runtim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extensions, simply use the Win32 DLL project template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ed Prolog, care should be taken that Prolog can find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. For \emph{development}, the simplest way to ensure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dding the installation \file{bin} folder to the \verb|%PATH%|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and call PL_inifialise() as illustra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inifialise() uses the path of the loaded \file{libpl.dll}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the Prolog installation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static char *av[] = { "libpl.dll", NULL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!PL_inifialise(1, a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&lt;err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n executable that does not rely on Prolog one must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ved-state of the required Prolog code and attach thi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.  Creating saved-states is described with qsave_program/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eference manual.  This can be attached to a stat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command below to create \file{final.exe} from th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by MSVC and the generated saved-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copy /b file.exe+file.state fina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sing plld.ex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rogram{plld.exe} automates most of the above complic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compatibility for common tasks on many platform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WI-Prolog.  To use it with MSVC, set the PATH, INCLUDE and 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to find the DevStudio tools, headers and librari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the Prolog ones described above. Now, an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myext.dll} is created from the source \file{myext.c} u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plld -shared -o myext myext.c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mbedded executable is created from C, C++ and Prolog files u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plld -o myexe file.c ... file.pl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install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oosing the file-extension}</w:t>
        <w:tab/>
        <w:tab/>
        <w:t>\label{sec:ex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Prolog uses the \fileext{pl} extension to indicat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-files.  Unfortunately this extension conflicts with the 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. If you want to use both on the same Windows machin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choose a different extension during the installa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\fileext{pro} is a commonly used alternative.  If por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issue, it is advised to use the alternative extension onl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load file}, the source-file that loads the entire program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\fileext{pl} extension for libraries and files load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stalled program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ools and programs are instal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4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Program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bin\plwin.exe$</w:t>
        <w:tab/>
        <w:t>&amp; Default Windows application for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us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bin\plcon.exe$    &amp; Console-based version for scripting purpose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Utilitie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bin\plld.exe$</w:t>
        <w:tab/>
        <w:t>&amp; Linker front-end to make single-file m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Prolog/C/C++ executable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bin\plrc.exe$</w:t>
        <w:tab/>
        <w:t>&amp; Manipulate Prolog resource file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Important directorie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bin$</w:t>
        <w:tab/>
        <w:tab/>
        <w:t>&amp; Executables and DLL fil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library$</w:t>
        <w:tab/>
        <w:tab/>
        <w:t>&amp; Prolog librar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boot$</w:t>
        <w:tab/>
        <w:tab/>
        <w:t>&amp; Sources for system predicat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include$</w:t>
        <w:tab/>
        <w:tab/>
        <w:t>&amp; C/C++ header files for embedding or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extens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xpce$</w:t>
        <w:tab/>
        <w:tab/>
        <w:t>&amp; XPCE graphics syste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xpce\prolog\lib$</w:t>
        <w:tab/>
        <w:t>&amp; XPCE/Prolog librar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DLLs and other supporting file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boot32.prc$       &amp; Prolog resource file containing system predicat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bin\libpl.dll$</w:t>
        <w:tab/>
        <w:t>&amp; The Prolog kerne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bin\plterm.dll$</w:t>
        <w:tab/>
        <w:t>&amp; The window for \program{plwin.exe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bin\pthreadVC.dll$&amp; POSIX thread runtime librar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bin\msvcrt.dll$</w:t>
        <w:tab/>
        <w:t>&amp; Microsoft C runtime librar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Extension DLLs (plugins)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bin\xpce2pl.dll$</w:t>
        <w:tab/>
        <w:t>&amp; The XPCE graphics syste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bin\socket.dll$</w:t>
        <w:tab/>
        <w:t>&amp; Prolog socket interfac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bin\time.dll$</w:t>
        <w:tab/>
        <w:t>&amp; Timing and alarm librar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bin\cgi.dll$</w:t>
        <w:tab/>
        <w:t>&amp; Gather CGI GET and POST argument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bin\odbc4pl.dll$</w:t>
        <w:tab/>
        <w:t>&amp; ODBC interfac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bin\sgml2pl.dll$</w:t>
        <w:tab/>
        <w:t>&amp; SGML/XML pars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bin\table.dll$</w:t>
        <w:tab/>
        <w:t>&amp; Access structured files as tabl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stalled Registry keys and menu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type \fileext{pl} or chosen alternative (see \secref{ext}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to \program{plwin.exe}.  A chosen folder (default SWI-Pro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dded to the start-menu holding shortcuts to Prolog and some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. The following registry keys are in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4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\tt HKEY_LOCAL_MACHINE\bsl{}Software\bsl{}SWI\bsl{}Prolog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fileExtension$</w:t>
        <w:tab/>
        <w:tab/>
        <w:t>&amp; Extension used for Prolog fil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group$</w:t>
        <w:tab/>
        <w:tab/>
        <w:tab/>
        <w:t>&amp; Start-menu group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cwd$</w:t>
        <w:tab/>
        <w:tab/>
        <w:tab/>
        <w:t>&amp; Default folder for shortcu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home$</w:t>
        <w:tab/>
        <w:tab/>
        <w:tab/>
        <w:t>&amp; Installation director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\tt HKEY_CURRENT_USER\bsl{}Software\bsl{}SWI\bsl{}Prolog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localSize$</w:t>
        <w:tab/>
        <w:tab/>
        <w:t>&amp; Default local stack size (KB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globalSize$</w:t>
        <w:tab/>
        <w:tab/>
        <w:t>&amp; Default global stack size (KB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trailSize$</w:t>
        <w:tab/>
        <w:tab/>
        <w:t>&amp; Default trail stack size (KB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argumentSize$</w:t>
        <w:tab/>
        <w:tab/>
        <w:t>&amp; Default argument stack size (KB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\tt HKEY_CURRENT_USER\bsl{}Software\bsl{}SWI\bsl{}Plwin\bsl{}Console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Note: thread-windows store the same info in sub-key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Height$</w:t>
        <w:tab/>
        <w:tab/>
        <w:tab/>
        <w:t>&amp; Height of window in character unit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Width$</w:t>
        <w:tab/>
        <w:tab/>
        <w:tab/>
        <w:t>&amp; Width of window in character unit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X$</w:t>
        <w:tab/>
        <w:tab/>
        <w:tab/>
        <w:t>&amp; Left-edge of window in pixel unit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Y$</w:t>
        <w:tab/>
        <w:tab/>
        <w:tab/>
        <w:t>&amp; Top-edge of window in pixel unit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SaveLines$</w:t>
        <w:tab/>
        <w:tab/>
        <w:t>&amp; Number of lines available for scrollb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SWI-Prolog community and found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eb-site and mailinglis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web-site is located at \url{http://www.swi-prolog.org/}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web is powered by \url[TWiki]{http://twiki.org/}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wiki} web that can be edited by any registered user and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 ideas, problems and solutions.  The web also provides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rchive of the mailinglist and allows to (de)regis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list.  Finally, it incorporates Bugzilla, the Mozilla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tracking system, for reporting bugs and tracking 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bout license condi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license allows it to be used in a wide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, including closed-source commercial application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, redistribution and embedding is allowed,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modifications} to the SWI-Prolog source are published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ee Software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kernel and foreign libraries are licensed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Lesser General Public License} (LGPL).  The Prolog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d under the normal \emph{General Public License} GP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dditional statement that allows for embedding in propri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special exception, if you link this library with other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ed with a Free Software compiler, to produce an executabl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y does not by itself cause the resulting executable to be 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he GNU General Public License. This exception does not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alidate any other reasons why the executable file might be cove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NU General Public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ception is a proven construct used for \emph{libgcc}, the GNU</w:t>
      </w:r>
    </w:p>
    <w:p>
      <w:pPr>
        <w:pStyle w:val="PreformattedText"/>
        <w:bidi w:val="0"/>
        <w:spacing w:before="0" w:after="0"/>
        <w:jc w:val="left"/>
        <w:rPr/>
      </w:pPr>
      <w:r>
        <w:rPr/>
        <w:t>C-compiler runtim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upporting SWI-Prolo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ways to support SWI-Pro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Extend the system with contrib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mprove the system by submitting bug reports and pa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Link to \url{http://www.swi-prolog.org} and refer to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pub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sk for commercial development or suppor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url{http://www.cognitivetools.com/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item Support development financially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url{http://www.swi-prolog.org/donate.htm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