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9148803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3316804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5932088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7985423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