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6071613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6369600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8178663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4632277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9481692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8695733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49613913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7508391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