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347809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700167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820339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