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kDepend.doc 1.10 Wed, 01 Mar 2000 21:15:40 -0700 lar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Depend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-2001 by Lars Dü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information are hard to get. It is even more difficul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use."                                   --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are very useful in the development of larger program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notate the various dependencies and associated nee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chine-useable notation. Unfortunately it'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y between C sources and their include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hand, a most boring and errorpro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one of those programs which attempt to automat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velopment by scanning source files for includes and rep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recursively until the complete transitive closure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. The found dependencies are then written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, keeping it up to date, and/or into a separate file (the 'dep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the makefile or for documen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using MkDepend instead of the built-in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modern compilers is that (a) MkDepe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implifies the maintenance of multiple and/or portabl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you can modify it for you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a shell-only program, compiled for R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 {-i|-I|--include &lt;includepath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x|--except  &lt;file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S|--select  &lt;file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s|--suffix 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p|--objpat  &lt;src_ext&gt;{,&lt;src_ext&gt;}[+]:&lt;obj_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|--file    &lt;make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|--dep     &lt;dep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|--fl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|--ignore-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|--no-warn-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|-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|-?|--help|--long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|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 keywords are case sensitive. The space betwee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keywords and their operands may be omit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=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-include=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-include 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quivalent. Several short options may be combin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m may take an argument, and it must be the last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v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fv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isunderstood as 'mkdepend -f=v 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'--' is special in that it marks the end of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. All following arguments are considered filena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tart with '-' or '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given a 'skeleton' of C source files and search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. The includes found are recursively searched f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, until the complete transitive closure has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searches the include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paths (if any), imitating the C preprocessor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scanned for include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which are commented out using C-style /* */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-style //-comments. Every other content of th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cludes have been found, the dependencie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kefile (creating it if necessary). The make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AUTO-DEPENDS FOLL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MkDepend adds the dependencies, overwriting old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dependencie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AUTO-DEPENDS PRECE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llowing the second tagline in the make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tagline is not found, the tagged dependenci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file. Existing makefiles are modified b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&lt;origname&gt;.bak and then re-creating the makefile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o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dependencies for the 'skeleton' file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keleton&gt; : &lt;included file 1&gt; &lt;included file 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limited to 80 chars, longer entries are fol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nding each but the last line with a backslash (\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tains spaces, it is written 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can be taught to know about source/object fil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in the entries written. E,g, the entry generated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ource file w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keleton&gt;.o : &lt;include 1&gt; &lt;include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ppear with that path in the list under which MkDepe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 support multi-platform development, replacement tex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for the paths which are then used instea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cumentary purposes MkDepend may additionally (or instead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endencies into a separate file, either as flat lis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m. Here it writes the 'a includes b' relation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"a &lt;- b" as well as the 'b is included by a' relations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"b -&gt;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-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can be instructed just look for dependenc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lected include files. This mode is activat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r more '-S' arguments; and the output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just the skeleton and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here a normal MkDepend run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.o : foobar.h yacc.tab.h 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kDepend with the argument '-S yacc.tab.h' would reduce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.o : yacc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kefile, these selected dependencies are 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SELECTED AUTO-DEPENDS FOLLOW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SELECTED AUTO-DEPENDS PRECE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 lines, so that both kinds of operations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output of the other dependency files i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argument not recognizable as option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one of the 'skeleton'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*.c *.cc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nding in ".c" or ".cc" and the file "grammar.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wildcards is done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xcept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rt of the 'skeleton', even if they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. The filepattern may contain the typical bash-wild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anded by Mk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*.c -x 'test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nding in ".c", except those whose name start with 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as sources. Note the quotes around "test*"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shell 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lect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dependency information is restricted to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eleton' source which include at least one of the &lt;filepattern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only the named files are printed in the dependenc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pattern may contain the typical bash-wildca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by MkDepend _against the files existing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_. The pattern has to match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cluded file, including the directory part implicite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-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*.c -S 'yacc.tab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s which include "yacc.tab.h"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&lt;includedir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clude &lt;includedir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irectory to be searched for include files. Th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the order given on the command line. Unless '-I-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directory the including file is in is sear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symbol&gt; is specified, it replaces the &lt;includedir&gt;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to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the path, made up from all given &lt;includedir&gt;s,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or both ""- and &lt;&gt;-includes. This behaviour chan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split using the special dirname '-' (like in '-I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-I-' is used, all directories given before the '-I-'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""-includes. The directories given after the '-I-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both ""- and &lt;&gt;-includes again. Also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ing files are no longer searc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""-include is not found, MkDepend will print a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ist the file in the generated dependencies. Missing &lt;&gt;-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-I /include -I- -I lib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-include files are searched in the current directory, in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libglob. &lt;&gt;-include files are search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and libg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-I '/include/pdlibs::$(PDLIB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s are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include/pdlibs. A file like "/include/pdlibs/tree.h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s "$(PDLIBS)tree.h" in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note the use of quotes to keep the shell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'$(PDLIB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yntax of this option is similar, but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ost compilers expect. One example of an exception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ompiler which distinguishes between '-I' and '-i' in mea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dvisable to only use the uppercase '-I' for bot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k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ffix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name relationship between source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urce name ends in one of the given &lt;src_ext&gt;s, an Make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bject name constructed using the associated &lt;obj_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obj_ext&gt; given with no associated &lt;src_ext&gt; serve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used for those &lt;src_ext&gt; which are given withou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_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tructing the dependency list for a defined sourc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, the sourcefile itself is not included in the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mplicit makerules take care of them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'+' sign (which is associated with the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-s :.o -s .c,.cc,.cpp,.cp,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s :.o -s '.c,.c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&lt;obj_ext&gt; is ".obj", which is used fo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".c" and ".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&lt;src_ext&gt;{,&lt;src_ext&gt;}[+]:&lt;obj_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bjpat &lt;src_ext&gt;{,&lt;src_ext&gt;}[+]:&lt;obj_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SUFFIX, but allows more complicated na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_pattern&gt; gives the object file name verbatim, using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: the full sourcename (w/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: the path part of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-][&lt;][&lt;number&gt;]p: the path part of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: skip the first &lt;number&gt; directories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: count the directories from the end or the pa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: use, don't skip the cou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: the base of the sourcename (w/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: the characte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: the character x for ever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p .c:obj/%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ourcefile &lt;name&gt;.c, an entry for obj/&lt;name&gt;.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p .c:obj/%1p%n.o 'source/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ourcefile source/&lt;name&gt;.c, an entry for obj/&lt;name&gt;.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&lt;mak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le &lt;mak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kefile to modify. If none is specified and the --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missing as well, MkDepend searches in order for "Make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file", "Makefile.mk", "makefile.mk" and "GNUMakefile"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exist, 'Makefile' is used and thu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&lt;de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p &lt;de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pfile to write the dependenci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hereinto notes just the plain depende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and the included files, i.e. ignores any --objpat or --obj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However, symbolic include paths are us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epend prints both the 'a is included by b'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 includes a' relationships. The former are tagged with '&lt;-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the latter with '-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-flat is not specified, the dependencies are written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indentation representating th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-flat is specified, a flat list like that in Make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lain dependency file (see option --dep) as flat li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|--ignore-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clude file is not found, it is NOT added to th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kDepend will still print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|--no-warn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kDepend generates a warning, it does not return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the caller (useful for use within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ome output during operation, namely the progra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on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(short) summary of the commandline arguments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gram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xecutable "mkdepend" into a suitable directory, prof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in your search path. The PPC executable i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ppc/, the x86 executable in the subdirectory obj.x8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ghtforward use of MkDepend is of course th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a la 'mkdepend *.c', give or take a few command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can all C source files, compute the dependencie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in the same directory with these dependencies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asy to forget to do after an important change (trust me, it happe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odifying the Makefile may not be what you want; after all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unch of junk to the file which is of no direct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olve the second problem first: the solution is to instruct Mk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ll dependencies into an auxiliary file '.dependencies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the '-f' command option. The command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kdepend -f .dependencies *.c'. To make use of this new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must be added to the Makefile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include .dependencies'. When make processes this line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.dependencies and treat them as if they we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The '-' in the command tells make to ignore the who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.dependenci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first problem (calling MkDepen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hanges) is to put the MkDepend call into the Make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 for us, Be's standard make allows a Makefile to chan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included file: if such a change is detected, mak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affected files. Putting MkDepend into a Makefi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nges/additions to be done (modified according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he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build rule for $(TARGET) must be changed to include .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TARGET) : .dependencies $(OBJ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MkDepend is not part of the BeOS distribution, the Make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the normal compiler as a standin for MkDepend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_FLAGS is set to the appropriate value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q ($(CC),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_FLAGS =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q ($(CC), mwcc$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_FLAGS = 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ule to generate the .dependenci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pendencies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(SHELL) -ec '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-n "`type -t mkdepend`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epend $(SRCS) $(INCLUDES) -p '\''.c:obj.$$(CPU)/%n.o'\'' -f$@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CC) $(DEP_FLAGS) $(INCLUDES) $(SRC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r '\''\011'\'' '\''\040'\'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d '\''s;^\([^ :][^ :]*\);$$(OBJ)/\1;g'\'' &gt; $@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ake automatically makes '.dependencies' when it is missing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 intent is to 'clean' all auxiliary files,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annoying. The solution is to include the .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only when no cleaning a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eq (,$(filter clean clobber cleanall clobberall, $MAKECMDGO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clude .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ule to point out missing header files (this allows a smoo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case of outdated .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.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"Warning: Can't find $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hanges apply if you chose to let mkdepend modif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just replace every occurence of '.dependencies' with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f course do not '-include Makefile' in your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l-life example take a look at MkDepend's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consists of thes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,.h    : Program control, data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.c,.h    :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gs.c,.h : Generic commandlin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c,.h  : Reading of source files and scanning for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and writing of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c,.h   : Management of the names and locations of the files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implemented as a binary search tree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.c,.h    : Some helpful functions - ok, right now just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h    : The version number, automatically updated by 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pansion is provided by the static library libglob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GNU Library Public License in the subdirectory libglo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ded Makefile takes care of all the necessary steps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both MkDepend and the libglob. See the head comment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available targets and cross-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was developed with Metrowerks C, Gnu C and GNU make; PRC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allow the modification of several makefiles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omit from the depends list those files tha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should b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6 (01-Ma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possibility to select certain files for dependenc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5 (03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search for include files in the directory of th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; older versions of MkDepend searched in the directory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.5 (25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support (PPC and 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is now handled by 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options '--longhelp' and '-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suffixes now also cover a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suffixes (.cc, .cpp, .cxx, .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includes (&lt;&gt;-includes) are now handled;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mand option -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with embedded spaces are quoted when written to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 (04-Jul-199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BeOS, Amiga suppor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?|-h|--help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3 (02-Mar-199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rce/object relations, the source is no long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y list, except when demanded by '+'-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2 (25-Feb-199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D=DEP/K for separate file with then pl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L=FLAT/S to write the plain dependencies a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stead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1 (13-Oct-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cies may now be placed in midst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name pattern %p expanded to %[-][&lt;][&lt;number&gt;]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 (18-Sep-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, at that time for Amiga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Düning, 10 Morningside Gardens, Edinburgh, EH10 5LA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lars@bearnip.com, or duening@ibr.cs.tu-bs.de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ader was inspired by the input module of lcc by David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ristopher F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aborate %p pattern follows a suggestion by Michael A. Wie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maw@paralax.demon.co.uk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upport for R4/x86 and a nice generic Makefile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hen van Egmond (&lt;svanegmond@home.co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nne Kyra Hackborn (&lt;hackbod@angryredplanet.com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van Egmond provided valu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cense is replicated in the file LICENSE.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derivates thereof which are part of the MkDepe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ose files which explicitely stat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1999, Lars Dü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cations of the original software, of parts or of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learly recognizabl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AND NONINFRINGEMENT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