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0120223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6704379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556682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83591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