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81100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35260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99873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