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32742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17057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55287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