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86757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74117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49053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83135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25347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31761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87392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01633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0458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10617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17518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82368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95240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18550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41513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7662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353495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57222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33945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62119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3779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56871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28581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94498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6400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00484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66505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31743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48315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94118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74292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47831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59525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873262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2049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73315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1456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63882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66782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